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3630" cy="959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959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0295" cy="959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0930" cy="948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948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0295" cy="959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59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9025" cy="9597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68060" cy="9479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947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96660" cy="9594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959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94215" cy="5830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215" cy="583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4375" cy="6062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606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94215" cy="5822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215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08:00Z</dcterms:created>
  <dc:creator>home</dc:creator>
  <dc:description/>
  <cp:keywords/>
  <dc:language>en-US</dc:language>
  <cp:lastModifiedBy>Админ</cp:lastModifiedBy>
  <dcterms:modified xsi:type="dcterms:W3CDTF">2012-10-26T10:08:00Z</dcterms:modified>
  <cp:revision>2</cp:revision>
  <dc:subject/>
  <dc:title>  </dc:title>
</cp:coreProperties>
</file>